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457200</wp:posOffset>
            </wp:positionV>
            <wp:extent cx="67056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41.3pt;width:370.7pt;height:41.2pt;mso-wrap-style:none;v-text-anchor:middle;mso-position-vertical:top" type="_x0000_t136">
            <v:path textpathok="t"/>
            <v:textpath on="t" fitshape="t" string="Filadélfia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“</w:t>
      </w:r>
      <w:r>
        <w:rPr>
          <w:b/>
          <w:bCs/>
          <w:kern w:val="2"/>
          <w:sz w:val="48"/>
          <w:szCs w:val="48"/>
        </w:rPr>
        <w:t>Filme”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ab/>
      </w:r>
      <w:r>
        <w:rPr>
          <w:rFonts w:cs="Arial" w:ascii="Arial" w:hAnsi="Arial"/>
          <w:b/>
          <w:bCs/>
          <w:kern w:val="2"/>
        </w:rPr>
        <w:t>Este filme decorre em 1987, nos Estados Unidos. Onde um advogado, “</w:t>
      </w:r>
      <w:r>
        <w:rPr>
          <w:rFonts w:cs="Arial" w:ascii="Arial" w:hAnsi="Arial"/>
          <w:b/>
        </w:rPr>
        <w:t xml:space="preserve">Tom Hanks” que trabalha de uma grande empresa que se vê num processo judicial ao ser despedid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>Apesar de seu sucesso financeiro, sua aparência jovial e bonita, Andrew tenta fugir do preconceito não mencionar a verdade sobre sua sexualidade e seu estado de saúde aos seus patrões. Quando adoece e começa a apresentar-se magro e com os primeiros sintomas da AIDS, confirma-se que ele é portador do vírus do HIV “SIDA”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ós a notícia se espalhar na empresa, Andrew é sabotado e imediatamente despedido da firma por seus chefes, que se revelam altamente preconceituosos. Andrew tenta contratar um advogado para que possa accionar a justiça e processar a firma, mas ninguém quer assumir seu caso. Numa última esperança, ele vai até Joe Miller, um advogado de pequenas causas que se revela ser secretamente um Homofobi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No entanto, depois de passarem várias horas juntos, Joe percebe que Andrew é uma pessoa normal como ele, e passam a se respeitar e confiar um no outro. O caso acaba por se tornar muito noticiado na mídia, e Joe luta para mostrar a todos que Andrew foi despedido única e exclusivamente pelo fato de ser homossexual e portador do HIV. O filme apresenta com muita sensibilidade o terrível efeito social da AIDS, a questão do preconceito, sua dor e suas origens, contra homossexuais ou portadores do vírus HIV e a relação mútua e confusa do preconceito frente a estas duas questões na sociedade americana da época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40970</wp:posOffset>
            </wp:positionV>
            <wp:extent cx="1828800" cy="1552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síndrome da imunodeficiência adquirid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SIDA</w:t>
      </w:r>
      <w:r>
        <w:rPr>
          <w:rFonts w:cs="Arial" w:ascii="Arial" w:hAnsi="Arial"/>
        </w:rPr>
        <w:t xml:space="preserve">, normalmente em Portugal, ou </w:t>
      </w:r>
      <w:r>
        <w:rPr>
          <w:rFonts w:cs="Arial" w:ascii="Arial" w:hAnsi="Arial"/>
          <w:b/>
          <w:bCs/>
        </w:rPr>
        <w:t>AIDS</w:t>
      </w:r>
      <w:r>
        <w:rPr>
          <w:rFonts w:cs="Arial" w:ascii="Arial" w:hAnsi="Arial"/>
        </w:rPr>
        <w:t xml:space="preserve">, mais comum no Estados Unidos) é o conjunto de sintomas e infecções em seres humanos resultantes do dano específico do sistema imunológico ocasionado pelo vírus da imunodeficiência huma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689610</wp:posOffset>
            </wp:positionV>
            <wp:extent cx="1000125" cy="1066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Eu só poderei ser solidário com todas as pessoas, que são excluídas das sociedades, e tentar ajudar. Mas quem tem poder para acabar com certas descriminações são os </w:t>
      </w:r>
      <w:r>
        <w:rPr>
          <w:rFonts w:cs="Arial" w:ascii="Arial Black" w:hAnsi="Arial Black"/>
          <w:b/>
          <w:sz w:val="20"/>
          <w:szCs w:val="20"/>
        </w:rPr>
        <w:t xml:space="preserve">GOVERNOS RICOS DO MUNDO, </w:t>
      </w:r>
      <w:r>
        <w:rPr>
          <w:rFonts w:cs="Arial" w:ascii="Arial" w:hAnsi="Arial"/>
        </w:rPr>
        <w:t xml:space="preserve">ao darem uma educação melhor ao ensinamento da vida, e ajudar os governos mais pobres a ter uma vida saudável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Elaborado por:</w:t>
      </w:r>
    </w:p>
    <w:p>
      <w:pPr>
        <w:pStyle w:val="Normal"/>
        <w:ind w:firstLine="708"/>
        <w:jc w:val="right"/>
        <w:rPr>
          <w:rFonts w:ascii="Bookman Old Style" w:hAnsi="Bookman Old Style" w:cs="Arial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  <w:t>Paulo Carreira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00:00Z</dcterms:created>
  <dc:creator>PC</dc:creator>
  <dc:description/>
  <cp:keywords/>
  <dc:language>en-US</dc:language>
  <cp:lastModifiedBy>PC</cp:lastModifiedBy>
  <dcterms:modified xsi:type="dcterms:W3CDTF">2009-10-21T10:52:00Z</dcterms:modified>
  <cp:revision>1</cp:revision>
  <dc:subject/>
  <dc:title> </dc:title>
</cp:coreProperties>
</file>